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de-DE" w:eastAsia="en-US"/>
        </w:rPr>
        <w:drawing>
          <wp:inline distT="0" distB="0" distL="0" distR="0">
            <wp:extent cx="418465" cy="551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61-165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28. ју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sr-RS"/>
        </w:rPr>
        <w:t>о закупу простора за представљање Града Крагујевца на сајамским манифестацијама у другој половини 2023. године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закупу простора за представљање Града Крагујевца на сајамским манифестацијама у другој половини 2023. године, </w:t>
      </w:r>
      <w:r>
        <w:rPr>
          <w:rFonts w:cs="Arial" w:ascii="Arial" w:hAnsi="Arial"/>
          <w:sz w:val="22"/>
          <w:szCs w:val="22"/>
          <w:lang w:val="sr-RS"/>
        </w:rPr>
        <w:t>између Друштва са ограниченом одговорношћу за туризам, угоститељство и сајамске манифестације „Шумадија сајам“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Уговора </w:t>
      </w:r>
      <w:r>
        <w:rPr>
          <w:rFonts w:cs="Arial" w:ascii="Arial" w:hAnsi="Arial"/>
          <w:sz w:val="22"/>
          <w:szCs w:val="22"/>
          <w:lang w:val="sr-CS"/>
        </w:rPr>
        <w:t xml:space="preserve">о закупу простора за представљање Града Крагујевца на сајамским манифестацијама у другој половини 2023. године, </w:t>
      </w:r>
      <w:r>
        <w:rPr>
          <w:rFonts w:cs="Arial" w:ascii="Arial" w:hAnsi="Arial"/>
          <w:sz w:val="22"/>
          <w:szCs w:val="22"/>
          <w:lang w:val="sr-RS"/>
        </w:rPr>
        <w:t>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3. годину 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>број 36/22 и 14/23) на Разделу 8 – Градска управа за развој и инвестиције, апропријација 345, функција 411, економска класификација на четвртом нивоу 423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закупу простора за представљање Града Крагујевца на сајамским манифестацијама у другој половини 2023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потписаће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закупу простора за представљање Града Крагујевца на сајамским манифестацијама у другој половини 2023. године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ростора за представљање Града Крагујевца на сајамским манифестацијама у другој половини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е за финансије и јавне набав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Захтев за преузимање обавеза Регистарски број 207 од 26. јула 2023. године којим се преузимају обавезе за средства за сајамске манифестације, планирaна Одлуком о буџету града Крагујевца за 2023. годину („Службени лист града Крагујевца“ број 36/22  и 14/23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Разделу 8 – Градска управа за развој и инвестиције, Програм  – Локални економски развој – ПА  0001 - Унапређење привредног и инвестиционог амбијента, Функција 411 – Општи економски и комерцијални послови,  Економска класификација 423 – Услуге по </w:t>
      </w:r>
      <w:r>
        <w:rPr>
          <w:rFonts w:cs="Arial" w:ascii="Arial" w:hAnsi="Arial"/>
          <w:sz w:val="22"/>
          <w:szCs w:val="22"/>
          <w:lang w:val="sr-RS"/>
        </w:rPr>
        <w:t xml:space="preserve">уговору, у износу од </w:t>
      </w:r>
      <w:r>
        <w:rPr>
          <w:rFonts w:cs="Arial" w:ascii="Arial" w:hAnsi="Arial"/>
          <w:sz w:val="22"/>
          <w:szCs w:val="22"/>
        </w:rPr>
        <w:t>4,304,450.0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</w:t>
      </w:r>
      <w:r>
        <w:rPr>
          <w:rFonts w:cs="Arial" w:ascii="Arial" w:hAnsi="Arial"/>
          <w:sz w:val="22"/>
          <w:szCs w:val="22"/>
          <w:lang w:val="sr-RS"/>
        </w:rPr>
        <w:t>је доставило Мишљење M-391/23 од 21.јула 2023. године, којим је сагласано са формално-правном природом предложеног Нацр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закупу простора за представљање Града Крагујевца на сајамским манифестацијама у другој половини 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>сајамских манифестација, планирaна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4/23) на Разделу 8 – Градска управа за развој и инвестиције, апропријација 345, функција 411, економска класификација на четвртом нивоу 423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>о закупу простора за представљање Града Крагујевца на сајамским манифестацијама у другој половини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, потписати градоначелник, Никола Дашић.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Дејан Ружић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 Радомир Ерић 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01:00Z</dcterms:created>
  <dc:creator>PC1</dc:creator>
  <dc:description/>
  <cp:keywords/>
  <dc:language>en-US</dc:language>
  <cp:lastModifiedBy>Danijela Jovanovic</cp:lastModifiedBy>
  <cp:lastPrinted>2023-07-27T13:19:00Z</cp:lastPrinted>
  <dcterms:modified xsi:type="dcterms:W3CDTF">2023-07-31T06:21:00Z</dcterms:modified>
  <cp:revision>18</cp:revision>
  <dc:subject/>
  <dc:title>ГРАД КРАГУЈЕВАЦ</dc:title>
</cp:coreProperties>
</file>